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oolheader1"/>
        <w:shd w:fill="D7EDFD" w:val="clear"/>
        <w:rPr/>
      </w:pPr>
      <w:r>
        <w:rPr/>
        <w:t>OLIVE DODGE ELEMENTARY SCHOOL</w:t>
      </w:r>
    </w:p>
    <w:p>
      <w:pPr>
        <w:pStyle w:val="County1"/>
        <w:shd w:fill="D7EDFD" w:val="clear"/>
        <w:rPr/>
      </w:pPr>
      <w:r>
        <w:rPr/>
        <w:t>Cathy Burdette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  <w:t>Monday, December 7, 2009</w:t>
      </w:r>
    </w:p>
    <w:p>
      <w:pPr>
        <w:pStyle w:val="Normal"/>
        <w:numPr>
          <w:ilvl w:val="0"/>
          <w:numId w:val="0"/>
        </w:numPr>
        <w:pBdr>
          <w:top w:val="single" w:sz="6" w:space="4" w:color="3366CC"/>
          <w:left w:val="single" w:sz="6" w:space="4" w:color="3366CC"/>
          <w:right w:val="single" w:sz="6" w:space="0" w:color="3366CC"/>
        </w:pBdr>
        <w:shd w:fill="D7EDFD" w:val="clear"/>
        <w:spacing w:before="240" w:after="0"/>
        <w:ind w:left="75" w:hanging="0"/>
        <w:outlineLvl w:val="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 Weed Is a Flower: Day 1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esson Note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Comparative Endings sooner happier soonest happiest hotter smaller hottest smallest busier fatter busiest fattest angrier straighter angriest straightest Handwriting: While writing, model the letter forms as shown on pp. TR14-17 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Oral Languag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90-120 minutes Question of the Week, 426l Where do creative ideas come from? Oral Vocabulary/Share Literature, 426m Sing with Me Big Book, Song 15 Amazing Words excel, process, research Objective - Build oral vocabular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Word Wor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, 426n-426o Target Skill: Introduce Comparative Endings (Tested Skill) Objectives Target Skill: Use structural cues to decode words with comparative endings -er, -est. - Blend, read, and build words with comparative endings -er, -est. Spelling, 426p Pretest Objectives - Segment sounds and word parts to spell words. - Spell words with comparative endings -er, -est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Comprehension/Vocab/Fluenc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ad: Decodable Reader 15 Grouping Options 426f-426g Review High-Frequency Words Check Comprehension Reread for Fluency Build Background, 426r-427 Creative Ideas Objective - Build background and oral vocabulary Listening Comprehension, 427a-427b Target Skill: Cause and Effect (Tested Skill) Objective Target Skill: Recognize cause and effect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anguage Art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0-30 minutes Shared Writing, 427c Poster Objective - Make a poster Grammar, 427d Introduce Verbs Am, Is, Are, Was, Were (Tested Skill) Objective - Identify am, is, are, was, were. Daily Journal Writing Day 1: List things you excel in at home and school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Daily Science/Social Studies Connectio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ily Science Connections Day 1: Creative Ideas Concept Web, 426r-427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Monitor Progress and Corrective Feedbac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 Check Word Reading, 426o Objectives Target Skill: Use structural cues to decode words with comparative endings -er, -est. - Blend, read, and build words with comparative endings -er, -est. Spiral Review: Phonics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sources for the Wee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- Practice Book 2.1, pp. 141-150 - Phonics and Spelling Practice Book, pp. 57-60 - Grammar and Writing Practice Book, pp. 57-60 - Selection Test, pp. 57-60 - Fresh Reads for Differentiated Test Practice, pp. 85-90 - Phonics Songs and Rhymes Chart 15 - The Grammar and Writing Book, pp. 134-139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State Standard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LCOS: 1,4,5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  <w:sz w:val="19"/>
          <w:szCs w:val="19"/>
        </w:rPr>
      </w:pPr>
      <w:r>
        <w:rPr>
          <w:rFonts w:cs="Arial" w:ascii="Arial" w:hAnsi="Arial"/>
          <w:b/>
          <w:bCs/>
          <w:color w:val="DE443F"/>
          <w:kern w:val="2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  <w:t>Tuesday, December 8, 2009</w:t>
      </w:r>
    </w:p>
    <w:p>
      <w:pPr>
        <w:pStyle w:val="Normal"/>
        <w:numPr>
          <w:ilvl w:val="0"/>
          <w:numId w:val="0"/>
        </w:numPr>
        <w:pBdr>
          <w:top w:val="single" w:sz="6" w:space="4" w:color="3366CC"/>
          <w:left w:val="single" w:sz="6" w:space="4" w:color="3366CC"/>
          <w:right w:val="single" w:sz="6" w:space="0" w:color="3366CC"/>
        </w:pBdr>
        <w:shd w:fill="D7EDFD" w:val="clear"/>
        <w:spacing w:before="240" w:after="0"/>
        <w:ind w:left="75" w:hanging="0"/>
        <w:outlineLvl w:val="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 Weed Is a Flower: Day 2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esson Note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Comparative Endings sooner happier soonest happiest hotter smaller hottest smallest busier fatter busiest fattest angrier straighter angriest straightest Handwriting: While writing, model the letter forms as shown on pp. TR14-17 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Oral Languag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90-120 minutes Question of the Day, 428a How can the smallest idea become a great idea? Oral Vocabulary/Share Literature, 428b Read Aloud Anthology "Teddy's Bear" Amazing Word opportunity Objective - Build oral vocabular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Word Wor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, 428c-428d Target Skill: Review Comparative Endings (Tested Skill) Objective Target Skill: Review words with comparative endings -er, -est. Spelling, 428d Dictation Objective - Read and sort words with comparative endings -er, -est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Comprehension/Vocab/Fluenc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ad: A Weed Is a Flower, 428e-451 Grouping Options 426f-426g Introduce High-Frequency Words clothes, hours, money, neighbor, only, question, taught Introduce Selection Words agriculture, college, greenhouse, laboratory Target Skill: Cause and Effect (Tested Skill) Objective Target Skill: Recognize cause and effect relationships. Target Skill: Monitor and Fix Up Objective Target Skill: Use the monitor and fix up strategy skim and scan. Review: Draw Conclusions (Tested Skill) Reread for Fluency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anguage Art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0-30 minutes Interactive Writing, 451a Directions Objective Target Skill: Write directions. Grammar, 451b Practice Verbs Am, Is, Are, Was, Were (Tested Skill) Objective - Identify the verbs am, is, are, was, were. Daily Journal Writing Day 2: Write about an idea you had and tell how you thought of it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Daily Science/Social Studies Connectio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ily Science Connections Day 2: Time for Science: Botany, 440-441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Monitor Progress and Corrective Feedbac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Fluency Check High-Frequency Words, 429a Objective - Recognize high-frequency words. Spiral Review: High-Frequency Words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State Standard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LCOS: 1,4,5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  <w:t>Wednesday, December 9, 2009</w:t>
      </w:r>
    </w:p>
    <w:p>
      <w:pPr>
        <w:pStyle w:val="Normal"/>
        <w:numPr>
          <w:ilvl w:val="0"/>
          <w:numId w:val="0"/>
        </w:numPr>
        <w:pBdr>
          <w:top w:val="single" w:sz="6" w:space="4" w:color="3366CC"/>
          <w:left w:val="single" w:sz="6" w:space="4" w:color="3366CC"/>
          <w:right w:val="single" w:sz="6" w:space="0" w:color="3366CC"/>
        </w:pBdr>
        <w:shd w:fill="D7EDFD" w:val="clear"/>
        <w:spacing w:before="240" w:after="0"/>
        <w:ind w:left="75" w:hanging="0"/>
        <w:outlineLvl w:val="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 Weed Is a Flower: Day 3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esson Note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Comparative Endings sooner happier soonest happiest hotter smaller hottest smallest busier fatter busiest fattest angrier straighter angriest straightest Handwriting: While writing, model the letter forms as shown on pp. TR14-17 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Oral Languag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90-120 minutes Question of the Day, 452a How would you make your favorite toy better? Oral Vocabulary/Share Literature, 452b Read Aloud Anthology, "Teddy's Bear" Amazing Word accomplish Objective - Build oral vocabular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Word Wor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, 452c Review: Long i: i, ie, igh, y (Tested Skill) Objectives Target Skill: Review long i: i, ie, igh, y. - Blend, read, and build long i: i, ie, igh, y words High-Frequency Words, 452d Practice clothes, hours, money, neighbor, only, question, taught (Tested Skill) Spelling, 452d Practice Objective - Spell words with endings -er, -est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Comprehension/Vocab/Fluenc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ocabulary, 452e Synonyms Objectives - Discuss synonyms. - Develop lists of synonyms Read: A Weed Is a Flower, 430-453 Grouping Options 426f-426g Fluency, 452f Read with Expression/Intonation Objective - Read aloud fluently with expression and intonation. Think and Share, 452g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anguage Art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0-30 minutes Trait of the Week, 453a Introduce Focus/Ideas Objective - Recognize and use focus/ideas in writing. Grammar, 453b Write with Verbs Am, Is, Are, Was, Were (Tested Skill) Objective - Use am, is, are, was, and were in writing. Daily Journal Writing Day 3: Use at least one pair of synonyms in a description of George Washington Carver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Daily Science/Social Studies Connectio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ily Science Connections Day 3: Let's Talk About the Concept, 453b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Monitor Progress and Corrective Feedbac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Comprehension Check Retelling, 452g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State Standard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LCOS: 1,4,5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  <w:t>Thursday, December 10, 2009</w:t>
      </w:r>
    </w:p>
    <w:p>
      <w:pPr>
        <w:pStyle w:val="Normal"/>
        <w:numPr>
          <w:ilvl w:val="0"/>
          <w:numId w:val="0"/>
        </w:numPr>
        <w:pBdr>
          <w:top w:val="single" w:sz="6" w:space="4" w:color="3366CC"/>
          <w:left w:val="single" w:sz="6" w:space="4" w:color="3366CC"/>
          <w:right w:val="single" w:sz="6" w:space="0" w:color="3366CC"/>
        </w:pBdr>
        <w:shd w:fill="D7EDFD" w:val="clear"/>
        <w:spacing w:before="240" w:after="0"/>
        <w:ind w:left="75" w:hanging="0"/>
        <w:outlineLvl w:val="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 Weed Is a Flower: Day 4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esson Note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Comparative Endings sooner happier soonest happiest hotter smaller hottest smallest busier fatter busiest fattest angrier straighter angriest straightest Handwriting: While writing, model the letter forms as shown on pp. TR14-17 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Oral Languag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90-120 minutes Question of the Day, 454a What do you know about the Internet? Oral Vocabulary/Share Literature, 454b Read Aloud Anthology "The Experiment" Amazing Words original, scientist, unusual Objective - Build oral vocabular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Word Wor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, 454c Review: Sentence Reading (Tested Skill) Spelling, 454d Partner Review Objective - Spell words with comparative endings -er, -est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Comprehension/Vocab/Fluenc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ad: "What's Made from Corn?" 454-457 Leveled Readers - Below-Level: An Orange Floats - On-Level: Thomas Adams Invents Chewing Gum - Advanced: Ideas to Inventions Grouping Options 426f-426g Synonyms Reading Across Texts Fluency, 457a Read Silently with Fluency and Accuracy Objective - Read silently with fluency and accurac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anguage Art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0-30 minutes Writing Across the Curriculum, 457b Write Instructions Objective - Create instructions. Grammar, 457c Review Verbs Am, Is, Are, Was, Were (Tested Skill) Objective - Identify am, is, are, was, and were. Speaking and Listening, 457d Summarize Information Objectives - Summarize information - Distinguish between essential and nonessential information. Daily Journal Writing Day 4: List places and tools for research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Daily Science/Social Studies Connectio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ily Science Connections Day 4: Science Center: Plant a Seed, 426k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Monitor Progress and Corrective Feedbac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Fluency Check Fluency WCPM, 457a Objective - Read silently with fluency and accuracy. Spiral Review: Phonics, High-Frequency Words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State Standard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LCOS: 1,4,5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Fonts w:ascii="Arial" w:hAnsi="Arial" w:cs="Arial"/>
          <w:b/>
          <w:b/>
          <w:bCs/>
          <w:color w:val="DE443F"/>
          <w:kern w:val="2"/>
        </w:rPr>
      </w:pPr>
      <w:r>
        <w:rPr>
          <w:rFonts w:cs="Arial" w:ascii="Arial" w:hAnsi="Arial"/>
          <w:b/>
          <w:bCs/>
          <w:color w:val="DE443F"/>
          <w:kern w:val="2"/>
        </w:rPr>
        <w:t>Friday, December 11, 2009</w:t>
      </w:r>
    </w:p>
    <w:p>
      <w:pPr>
        <w:pStyle w:val="Normal"/>
        <w:numPr>
          <w:ilvl w:val="0"/>
          <w:numId w:val="0"/>
        </w:numPr>
        <w:pBdr>
          <w:top w:val="single" w:sz="6" w:space="4" w:color="3366CC"/>
          <w:left w:val="single" w:sz="6" w:space="4" w:color="3366CC"/>
          <w:right w:val="single" w:sz="6" w:space="0" w:color="3366CC"/>
        </w:pBdr>
        <w:shd w:fill="D7EDFD" w:val="clear"/>
        <w:spacing w:before="240" w:after="0"/>
        <w:ind w:left="75" w:hanging="0"/>
        <w:outlineLvl w:val="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 Weed Is a Flower: Day 5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esson Note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Comparative Endings sooner happier soonest happiest hotter smaller hottest smallest busier fatter busiest fattest angrier straighter angriest straightest Handwriting: While writing, model the letter forms as shown on pp. TR14-17 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Oral Languag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90-120 minutes Question of the Day, 458a Where did their creative ideas come from? Oral Vocabulary/Share Literature, 458b Read Aloud Anthology "The Experiment" Amazing Words Review Objective - Build oral vocabular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Word Wor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honics, 458c Target Skill: Review Comparative Endings (Tested Skill) Objective Target Skill: Review comparative endings -er, -est. High-Frequency Words, 458c Review clothes, hours, money, neighbor, only, question, taught (Tested Skill) Objective - Review high-frequency words. Spelling, 458d Test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Reading: Comprehension/Vocab/Fluency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ad: Leveled Readers - Below-Level: An Orange Floats - On-Level: Thomas Adams Invents Chewing Gum - Advanced: Ideas to Inventions Grouping Options 426f-426g Monitor Progress, 458e-458g Read the Sentences Read the Story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anguage Art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0-30 minutes Writing and Grammar, 458-459 Develop Focus/Ideas Use Verbs Am, Is, Are, Was, Were (Tested Skill) Research/Study Skills, 459a Search the Internet Objective - Use technology: search the Internet. Daily Journal Writing Day 5: Write about a process you perform every day.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Daily Science/Social Studies Connection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ily Science Connections Day 5: Revisit the Creative Ideas Concept Web, 459b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Monitor Progress and Corrective Feedback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Oral Vocabulary Check Oral Vocabulary, 458b Objective - Build oral vocabulary. Assess Phonics, High-Frequency Words, Fluency, Comprehension, 458e</w:t>
      </w:r>
    </w:p>
    <w:p>
      <w:pPr>
        <w:pStyle w:val="Normal"/>
        <w:numPr>
          <w:ilvl w:val="0"/>
          <w:numId w:val="0"/>
        </w:numPr>
        <w:spacing w:before="240" w:after="0"/>
        <w:outlineLvl w:val="2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State Standard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LCOS: 1,4,5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oolheader1">
    <w:name w:val="schoolheader1"/>
    <w:basedOn w:val="Normal"/>
    <w:qFormat/>
    <w:pPr>
      <w:ind w:firstLine="300"/>
    </w:pPr>
    <w:rPr>
      <w:rFonts w:ascii="Arial" w:hAnsi="Arial" w:cs="Arial"/>
      <w:b/>
      <w:bCs/>
      <w:color w:val="000000"/>
    </w:rPr>
  </w:style>
  <w:style w:type="paragraph" w:styleId="County1">
    <w:name w:val="county1"/>
    <w:basedOn w:val="Normal"/>
    <w:qFormat/>
    <w:pPr>
      <w:ind w:firstLine="300"/>
    </w:pPr>
    <w:rPr>
      <w:rFonts w:ascii="Arial" w:hAnsi="Arial" w:cs="Arial"/>
      <w:sz w:val="19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3:09:00Z</dcterms:created>
  <dc:creator>MCPSS</dc:creator>
  <dc:description/>
  <cp:keywords/>
  <dc:language>en-US</dc:language>
  <cp:lastModifiedBy>MCPSS</cp:lastModifiedBy>
  <dcterms:modified xsi:type="dcterms:W3CDTF">2009-10-29T23:09:00Z</dcterms:modified>
  <cp:revision>2</cp:revision>
  <dc:subject/>
  <dc:title>OLIVE DODGE ELEMENTARY SCHOOL</dc:title>
</cp:coreProperties>
</file>